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Odstavecseseznamem"/>
        <w:numPr>
          <w:ilvl w:val="0"/>
          <w:numId w:val="4"/>
        </w:numPr>
        <w:spacing w:lineRule="auto" w:line="240" w:before="12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usí obsahovat min. 5 (pět) zakázek na stavební práce, jejichž předmětem bylo provedení opravy korozních poškození a provedení opravy protikorozního nátěru skladovacích nádrží na skladování ropných produktů, přičemž 3 (tři) z těchto zakázek byly realizovány na podzemních nádržích o minimálním objemu 4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1 (jednu) zakázku na stavební práce, jejichž předmětem bylo provedení oprav laminátových výstelek DOPA skladovacích nádrží na skladování ropných produktů o minimálním objemu 2 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553393967"/>
            <w:bookmarkStart w:id="2" w:name="__Fieldmark__0_55339396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553393967"/>
            <w:bookmarkStart w:id="4" w:name="__Fieldmark__1_55339396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Nátěry nádrží a technologie“</w:t>
    </w:r>
  </w:p>
  <w:p>
    <w:pPr>
      <w:pStyle w:val="Header"/>
      <w:ind w:firstLine="70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16T11:26:00Z</dcterms:modified>
  <cp:revision>1</cp:revision>
  <dc:subject/>
  <dc:title/>
</cp:coreProperties>
</file>